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2014 г.   № 342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авла Усова, 12, корп.2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нежилого одноэтажного здания котельной, общей площадью 24 кв.м, кадастровый (или условный) номер: 29-29-01/102/2008-296 с земельным участком из категории земель: земли населенных пунктов, общей площадью 57 кв.м, кадастровый номер: 29:22:050401:66, по адресу: г. Архангельск, Ломоносовский территориальный округ, ул. Павла Усова, д. 12, корп.2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133 000 рублей, в т.числе НДС – 2 593,22 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нежилого здания – 17 000 рублей, в т.числе НДС – 2 593,22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116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37:00Z</dcterms:modified>
  <cp:revision>3</cp:revision>
  <dc:subject/>
  <dc:title>ГЛАВА МУНИЦИПАЛЬНОГО ОБРАЗОВАНИЯ</dc:title>
</cp:coreProperties>
</file>